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Ceratina</w:t>
      </w:r>
      <w:r>
        <w:rPr>
          <w:b/>
        </w:rPr>
        <w:t xml:space="preserve"> </w:t>
      </w:r>
      <w:r>
        <w:rPr/>
        <w:t>of the tallgrass prairie region and eastern North America</w:t>
      </w:r>
    </w:p>
    <w:p>
      <w:pPr>
        <w:pStyle w:val="Normal"/>
        <w:rPr>
          <w:b/>
          <w:b/>
        </w:rPr>
      </w:pPr>
      <w:r>
        <w:rPr>
          <w:b/>
        </w:rPr>
        <w:t xml:space="preserve">M. Arduser </w:t>
      </w:r>
    </w:p>
    <w:p>
      <w:pPr>
        <w:pStyle w:val="Normal"/>
        <w:rPr>
          <w:i/>
          <w:i/>
        </w:rPr>
      </w:pPr>
      <w:r>
        <w:rPr>
          <w:i/>
        </w:rPr>
        <w:t>revised December 17, 202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ales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Small (3-5 mm), blackish, non-metallic species; integument of head and scutum polished, shiny, with few punctures, contrasting with the densely and distinctly punctate scutellum; T6 apico-medially unmodified, without a small pubescent process; T7 broadly emarginate, this broad emargination bordered on either side by a short toothlike or spinose projection; southern and coastal TGP, SE US north into Arkansas ....................................</w:t>
      </w:r>
      <w:r>
        <w:rPr>
          <w:b/>
          <w:i/>
        </w:rPr>
        <w:t>cockerelli</w:t>
      </w:r>
      <w:r>
        <w:rPr/>
        <w:t xml:space="preserve">  Smith    </w:t>
      </w:r>
    </w:p>
    <w:p>
      <w:pPr>
        <w:pStyle w:val="Normal"/>
        <w:rPr/>
      </w:pPr>
      <w:r>
        <w:rPr/>
        <w:t>Metallic blue or greenish, not black; usually larger (5-10 mm), and integument of head and scutum abundantly punctate, as is scutellum; T6 apico-medially with a small “tufted” process; T7  with a terminal shelf-like lamella, rim or medial lobe, but without teeth or spinose projections; widespread in TGP region.......................................................................................</w:t>
      </w:r>
      <w:r>
        <w:rPr>
          <w:b/>
          <w:i/>
        </w:rPr>
        <w:t>2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Hind femur produced ventro-medially as a strong, sharp angle, width of femur at angle about half the length of femur…............................................................................................</w:t>
      </w:r>
      <w:r>
        <w:rPr>
          <w:b/>
          <w:i/>
        </w:rPr>
        <w:t>3</w:t>
      </w:r>
    </w:p>
    <w:p>
      <w:pPr>
        <w:pStyle w:val="Normal"/>
        <w:rPr/>
      </w:pPr>
      <w:r>
        <w:rPr/>
        <w:t>Hind femur not sharply angulate ventro-medially, but with a reduced, very obtuse angle on ventral margin closer to the base of the femur, width of femur at this angle much less than half length of femur...............................................................................................................................</w:t>
      </w:r>
      <w:r>
        <w:rPr>
          <w:b/>
          <w:i/>
        </w:rPr>
        <w:t>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 T7 lamella truncate to sub-truncate and very broad, usually 3X as broad as long or broader, and much broader than the non-lamellate portions of T7 on either side of the lamella; body usually blueish; foretibia mostly dark with blueish tints, not rufescent, with or without ivory maculae; throughout TGP/Midwest……………………………………………........</w:t>
      </w:r>
      <w:r>
        <w:rPr>
          <w:b/>
          <w:i/>
        </w:rPr>
        <w:t>calcarata</w:t>
      </w:r>
      <w:r>
        <w:rPr/>
        <w:t xml:space="preserve"> Robertson </w:t>
      </w:r>
    </w:p>
    <w:p>
      <w:pPr>
        <w:pStyle w:val="Normal"/>
        <w:rPr>
          <w:sz w:val="20"/>
          <w:szCs w:val="20"/>
        </w:rPr>
      </w:pPr>
      <w:r>
        <w:rPr/>
        <w:t>T7 lamella reduced, broadly rounded to lobate rather than sub-truncate, broadest at base, its width at base less than or equal to the non-lamellate portions of T7 on either side of the lamella ……………………………………………………………………………………………………………..…………………………….</w:t>
      </w:r>
      <w:r>
        <w:rPr>
          <w:b/>
          <w:i/>
        </w:rPr>
        <w:t>4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4.    </w:t>
      </w:r>
      <w:r>
        <w:rPr/>
        <w:t>Foretibia with a long ivory stripe on outer surface, stripe occasionally incomplete or broken into maculae, foretibia otherwise mostly brownish-rufescent; S6</w:t>
      </w:r>
      <w:r>
        <w:rPr>
          <w:b/>
        </w:rPr>
        <w:t xml:space="preserve"> </w:t>
      </w:r>
      <w:r>
        <w:rPr/>
        <w:t xml:space="preserve">apicomedially with two large teeth between which are two tiny teeth; S8 medial process broadened and truncate apically; </w:t>
      </w:r>
      <w:r>
        <w:rPr>
          <w:i/>
        </w:rPr>
        <w:t xml:space="preserve">strenua </w:t>
      </w:r>
      <w:r>
        <w:rPr/>
        <w:t>species complex……………………………………………………………………………………….……………</w:t>
      </w:r>
      <w:r>
        <w:rPr>
          <w:b/>
          <w:i/>
        </w:rPr>
        <w:t>5</w:t>
      </w:r>
    </w:p>
    <w:p>
      <w:pPr>
        <w:pStyle w:val="Normal"/>
        <w:rPr>
          <w:b/>
          <w:b/>
        </w:rPr>
      </w:pPr>
      <w:r>
        <w:rPr/>
        <w:t>Foretibia without stripe or maculae, integument dark, not brownish-rufescent; S6 apicomedially with two equal-sized teeth; S8 medial process narrow throughout, apex not broadened; a primarily Texas species, recently collected on a prairie remnant in Fayette Co., Arkansas ………………………………………………………………………………………………...............................</w:t>
      </w:r>
      <w:r>
        <w:rPr>
          <w:b/>
          <w:i/>
        </w:rPr>
        <w:t>shinnersi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5.   </w:t>
      </w:r>
      <w:r>
        <w:rPr>
          <w:sz w:val="22"/>
          <w:szCs w:val="22"/>
        </w:rPr>
        <w:t>T7 lamella about twice as broad as long or slightly broader, width across base about equal to width of non-lamellate portion of T7 (on either side of lamella); in dorsal view, gonocoxites projecting slightly beyond gonostyli; southern half of TGP region………………………..………...…………..(</w:t>
      </w:r>
      <w:r>
        <w:rPr>
          <w:b/>
          <w:i/>
          <w:sz w:val="22"/>
          <w:szCs w:val="22"/>
        </w:rPr>
        <w:t>n. sp.?)  nr. strenua</w:t>
      </w:r>
    </w:p>
    <w:p>
      <w:pPr>
        <w:pStyle w:val="Normal"/>
        <w:rPr>
          <w:sz w:val="22"/>
          <w:szCs w:val="22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2"/>
          <w:szCs w:val="22"/>
        </w:rPr>
        <w:t>T7 lamella width and length about equal, width across base less than width of  non-lamellate portion of T7 (on either side of lamella); in dorsal view, gonocoxites and gonostyli equal, neither projecting beyond the other…………..…………………………………………………………………………………………………..…………..</w:t>
      </w:r>
      <w:r>
        <w:rPr>
          <w:b/>
          <w:i/>
          <w:sz w:val="22"/>
          <w:szCs w:val="22"/>
        </w:rPr>
        <w:t xml:space="preserve"> strenua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i/>
        </w:rPr>
        <w:t>Ceratina</w:t>
      </w:r>
      <w:r>
        <w:rPr>
          <w:b/>
        </w:rPr>
        <w:t xml:space="preserve"> </w:t>
      </w:r>
      <w:r>
        <w:rPr/>
        <w:t>males</w:t>
      </w:r>
      <w:r>
        <w:rPr>
          <w:b/>
        </w:rPr>
        <w:t xml:space="preserve"> </w:t>
      </w:r>
      <w:r>
        <w:rPr/>
        <w:t xml:space="preserve">of the tallgrass prairie region and eastern North America, continued </w:t>
      </w:r>
    </w:p>
    <w:p>
      <w:pPr>
        <w:pStyle w:val="Normal"/>
        <w:rPr>
          <w:b/>
          <w:b/>
        </w:rPr>
      </w:pPr>
      <w:r>
        <w:rPr>
          <w:b/>
        </w:rPr>
        <w:t xml:space="preserve">M. Ardus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  Hind femur ventrally weakly angulate about 1/3 distance from its base, this weak angle often with a very tiny, very weak tuft of setae at its apex, femur basad of this weak angle flattened, this flattened portion margined by a pair of weak carinae that branch off from the femur’s ventral margin; T7 lamella width at base no more than half the width of T7………..…</w:t>
      </w:r>
      <w:r>
        <w:rPr>
          <w:b/>
          <w:i/>
        </w:rPr>
        <w:t>7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Hind femur ventrally more rounded at about 1/3 the distance from its base, usually without a tiny tuft of setae at its apex, femur basad of this not flattened, but with a single weak “edge” or very weak carina reaching the entire length of the ventral margin of the femur; T7 lamella width greater, at least 2/3 or more the width of T7 ………………………...…</w:t>
      </w:r>
      <w:r>
        <w:rPr>
          <w:b/>
          <w:i/>
        </w:rPr>
        <w:t>mikmaqi</w:t>
      </w:r>
      <w:r>
        <w:rPr/>
        <w:t xml:space="preserve"> Rehan and Sheffie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 xml:space="preserve">   Deep, bright blue integument; wings brownish throughout; S8 medial process not much broadened apically, 2-3 times longer than its apical width; southeastern US, rare in TGP/midwest………………………………………………………………………………….........</w:t>
      </w:r>
      <w:r>
        <w:rPr>
          <w:b/>
          <w:i/>
        </w:rPr>
        <w:t xml:space="preserve">floridana </w:t>
      </w:r>
      <w:r>
        <w:rPr/>
        <w:t>Mitchell</w:t>
      </w:r>
    </w:p>
    <w:p>
      <w:pPr>
        <w:pStyle w:val="Normal"/>
        <w:rPr>
          <w:b/>
          <w:b/>
        </w:rPr>
      </w:pPr>
      <w:r>
        <w:rPr/>
        <w:t>Integument dull blue sometimes with dull greenish overtones; wings clearer;  S8 medial process broadly truncate apically, length of medial process not much longer than its apical width; common in Midwest, uncommon west of Mississippi River….........………………..........</w:t>
      </w:r>
      <w:r>
        <w:rPr>
          <w:b/>
          <w:i/>
        </w:rPr>
        <w:t xml:space="preserve"> dupla </w:t>
      </w:r>
      <w:r>
        <w:rPr/>
        <w:t>S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erences: </w:t>
      </w:r>
      <w:r>
        <w:rPr/>
        <w:t>Daly (1973), Rehan and Sheffield (2011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Ceratina</w:t>
      </w:r>
      <w:r>
        <w:rPr>
          <w:b/>
        </w:rPr>
        <w:t xml:space="preserve"> </w:t>
      </w:r>
      <w:r>
        <w:rPr/>
        <w:t xml:space="preserve">of the tallgrass prairie region and eastern North America </w:t>
      </w:r>
    </w:p>
    <w:p>
      <w:pPr>
        <w:pStyle w:val="Normal"/>
        <w:rPr>
          <w:b/>
          <w:b/>
        </w:rPr>
      </w:pPr>
      <w:r>
        <w:rPr>
          <w:b/>
        </w:rPr>
        <w:t xml:space="preserve">M. Arduser </w:t>
      </w:r>
    </w:p>
    <w:p>
      <w:pPr>
        <w:pStyle w:val="Normal"/>
        <w:rPr/>
      </w:pPr>
      <w:r>
        <w:rPr>
          <w:i/>
        </w:rPr>
        <w:t>revised June 14, 20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males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Small (3-5 mm), blackish, non-metallic species; integument of head and scutum polished, shiny, with few punctures, contrasting with the densely and distinctly punctate scutellum; pronotum without dorso-ventral ridge; mostly along coast, inland to central Arkansas …………………………………………………….............................................................</w:t>
      </w:r>
      <w:r>
        <w:rPr>
          <w:b/>
          <w:i/>
        </w:rPr>
        <w:t>cockerelli</w:t>
      </w:r>
      <w:r>
        <w:rPr/>
        <w:t xml:space="preserve">  Smith    </w:t>
      </w:r>
    </w:p>
    <w:p>
      <w:pPr>
        <w:pStyle w:val="Normal"/>
        <w:rPr/>
      </w:pPr>
      <w:r>
        <w:rPr/>
        <w:t>Blueish or greenish, not black; head and scutum with numerous close punctures, polished shiny areas more limited in extent; pronotum with dorso-ventral ridge present, its lower portion with sharp edge (i.e., finely  carinate)……………………………………………………………………………………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(1).   </w:t>
      </w:r>
      <w:r>
        <w:rPr/>
        <w:t>Foretibia</w:t>
      </w:r>
      <w:r>
        <w:rPr>
          <w:b/>
        </w:rPr>
        <w:t xml:space="preserve"> </w:t>
      </w:r>
      <w:r>
        <w:rPr>
          <w:u w:val="single"/>
        </w:rPr>
        <w:t>usually</w:t>
      </w:r>
      <w:r>
        <w:rPr>
          <w:b/>
        </w:rPr>
        <w:t xml:space="preserve"> </w:t>
      </w:r>
      <w:r>
        <w:rPr/>
        <w:t xml:space="preserve">with an ivory/yellow stripe on at least the basal half, but this stripe sometimes reduced and not resembling a stripe at all, but rather a "broken maculation", or rarely  just a small spot; foretibia usually brownish to rufescent in large part; integument overall </w:t>
      </w:r>
      <w:r>
        <w:rPr>
          <w:u w:val="single"/>
        </w:rPr>
        <w:t>usually</w:t>
      </w:r>
      <w:r>
        <w:rPr/>
        <w:t xml:space="preserve"> more dull greenish than blueish; usually  7mm or less; S2-S5 with abundant erect to suberect hairs on most of the punctate portions of the discs</w:t>
      </w:r>
    </w:p>
    <w:p>
      <w:pPr>
        <w:pStyle w:val="Normal"/>
        <w:rPr>
          <w:b/>
          <w:b/>
        </w:rPr>
      </w:pPr>
      <w:r>
        <w:rPr/>
        <w:t>……………………………………………</w:t>
      </w:r>
      <w:r>
        <w:rPr/>
        <w:t>..………...……</w:t>
      </w:r>
      <w:r>
        <w:rPr>
          <w:b/>
          <w:i/>
        </w:rPr>
        <w:t xml:space="preserve">strenua </w:t>
      </w:r>
      <w:r>
        <w:rPr/>
        <w:t>Smith and (</w:t>
      </w:r>
      <w:r>
        <w:rPr>
          <w:b/>
          <w:i/>
        </w:rPr>
        <w:t>n. sp.?) nr. strenua</w:t>
      </w:r>
      <w:r>
        <w:rPr/>
        <w:t xml:space="preserve"> (see male key)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Foretibiae stripe </w:t>
      </w:r>
      <w:r>
        <w:rPr>
          <w:u w:val="single"/>
        </w:rPr>
        <w:t>usuall</w:t>
      </w:r>
      <w:r>
        <w:rPr/>
        <w:t>y absent (but small spot usually present at base of foretibiae), color of foretibiae usually dark with some blueish or greenish tints, not brown or rufescent; integument blueish or dull greenish; frequently larger than 7mm; S2-S5 hairs variable but in some cases  very reduced to almost absent…..………………………………………………………….…………….…………...3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(2).</w:t>
      </w:r>
      <w:r>
        <w:rPr/>
        <w:t xml:space="preserve">    Integument bright, deep blue, wing membranes brownish; foretibia with an ivory-yellow stripe, or broken maculae; S2-S5 with erect to suberect hairs on most of punctate portion of discs; southeastern US, rare in TGP/Midwest…………..……………………………….</w:t>
      </w:r>
      <w:r>
        <w:rPr>
          <w:b/>
          <w:i/>
        </w:rPr>
        <w:t>floridana</w:t>
      </w:r>
      <w:r>
        <w:rPr/>
        <w:t xml:space="preserve"> Mitchell</w:t>
      </w:r>
    </w:p>
    <w:p>
      <w:pPr>
        <w:pStyle w:val="Normal"/>
        <w:rPr/>
      </w:pPr>
      <w:r>
        <w:rPr/>
        <w:t xml:space="preserve">Wings clearer, integument -if blue- not as bright and deep blue as </w:t>
      </w:r>
      <w:r>
        <w:rPr>
          <w:i/>
        </w:rPr>
        <w:t>floridana</w:t>
      </w:r>
      <w:r>
        <w:rPr/>
        <w:t xml:space="preserve">;  foretibia </w:t>
      </w:r>
      <w:r>
        <w:rPr>
          <w:u w:val="single"/>
        </w:rPr>
        <w:t>usually</w:t>
      </w:r>
      <w:r>
        <w:rPr/>
        <w:t xml:space="preserve"> without an ivory-yellow stripe or broken maculae (but usually with a basal spot); S2-S5 hairs variable but often very reduced to almost absent…………………………………………………………….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4(3).</w:t>
      </w:r>
      <w:r>
        <w:rPr/>
        <w:t xml:space="preserve">     T6 in profile notched above the apiculate apex, with an irregular pit or depression present just before the apex (in dorsal view); area between eye margin, antennal bases and ocelli shiny and polished with relatively few punctures; primarily Texas species, in our region known only from a prairie remnant in Fayette Co. Arkansas……………………………</w:t>
      </w:r>
      <w:r>
        <w:rPr>
          <w:b/>
          <w:i/>
        </w:rPr>
        <w:t xml:space="preserve">shinnersi  </w:t>
      </w:r>
      <w:r>
        <w:rPr/>
        <w:t>Daly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T6 in profile entire, smoothly transitioning to the apiculate apex, dorsally without an irregular pit or depression; area between eye margin, antennal bases and ocelli mostly punctate, the shiny, polished area limited………………………………………………………………………….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(4).</w:t>
      </w:r>
      <w:r>
        <w:rPr/>
        <w:t xml:space="preserve">    S2-S5 with most of punctate portions of discs with many erect to suberect hairs; inner margins of parapsidal lines with a single short line of punctures adjacent to them or punctures absent or reduced to just a few; clypeal maculation often reduced or absent, occupying only a small portion of the clypeus; integument usually blue….…………..…………</w:t>
      </w:r>
      <w:r>
        <w:rPr>
          <w:b/>
          <w:i/>
        </w:rPr>
        <w:t>calcarata</w:t>
      </w:r>
      <w:r>
        <w:rPr/>
        <w:t xml:space="preserve"> Robertson </w:t>
      </w:r>
    </w:p>
    <w:p>
      <w:pPr>
        <w:pStyle w:val="Normal"/>
        <w:rPr/>
      </w:pPr>
      <w:r>
        <w:rPr/>
        <w:t>S2-S5 with most of punctate portions of discs with comparatively few erect to suberect hairs, clypeus usually with ivory/yellow maculation present and occupying the central third of the clypeus, more-or-less; integument blue to dull greenish …………………………………………..…………..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(5).</w:t>
      </w:r>
      <w:r>
        <w:rPr/>
        <w:t xml:space="preserve">    Scutum adjacent to inner margin of parapsidal lines with 2-3 short rows, or a small cluster, of punctures…………………………………………………………………………………………………..</w:t>
      </w:r>
      <w:r>
        <w:rPr>
          <w:b/>
          <w:i/>
        </w:rPr>
        <w:t xml:space="preserve">dupla </w:t>
      </w:r>
      <w:r>
        <w:rPr/>
        <w:t>Say</w:t>
      </w:r>
    </w:p>
    <w:p>
      <w:pPr>
        <w:pStyle w:val="Normal"/>
        <w:rPr/>
      </w:pPr>
      <w:r>
        <w:rPr/>
        <w:t xml:space="preserve">Scutum adjacent to inner margin of parapsidal lines usually with just a single row of punctures, or just a few punctures, resembling </w:t>
      </w:r>
      <w:r>
        <w:rPr>
          <w:i/>
        </w:rPr>
        <w:t>calcarata</w:t>
      </w:r>
      <w:r>
        <w:rPr/>
        <w:t xml:space="preserve"> (couplet 5, above)</w:t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…………………...……….</w:t>
      </w:r>
      <w:r>
        <w:rPr>
          <w:b/>
          <w:i/>
        </w:rPr>
        <w:t>mikmaqi</w:t>
      </w:r>
      <w:r>
        <w:rPr/>
        <w:t xml:space="preserve"> Rehan and Shef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ferences: </w:t>
      </w:r>
      <w:r>
        <w:rPr/>
        <w:t>Daly (1973), Rehan and Sheffield (2011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5:04:00Z</dcterms:created>
  <dc:creator>ardusm</dc:creator>
  <dc:description/>
  <cp:keywords/>
  <dc:language>en-US</dc:language>
  <cp:lastModifiedBy>Mike</cp:lastModifiedBy>
  <cp:lastPrinted>2023-01-03T11:54:00Z</cp:lastPrinted>
  <dcterms:modified xsi:type="dcterms:W3CDTF">2023-12-03T17:21:00Z</dcterms:modified>
  <cp:revision>113</cp:revision>
  <dc:subject/>
  <dc:title/>
</cp:coreProperties>
</file>